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porate HQ" w:hAnsi="Corporate HQ" w:cs="Corporate HQ"/>
          <w:sz w:val="44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571500</wp:posOffset>
            </wp:positionV>
            <wp:extent cx="9601200" cy="4140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9156" r="-1745" b="12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porate HQ" w:ascii="Corporate HQ" w:hAnsi="Corporate HQ"/>
          <w:sz w:val="44"/>
          <w:szCs w:val="44"/>
          <w:u w:val="single"/>
        </w:rPr>
        <w:t>TechKnow Game Show Linking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rate H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0:00Z</dcterms:created>
  <dc:creator>tkoehler</dc:creator>
  <dc:description/>
  <cp:keywords/>
  <dc:language>en-US</dc:language>
  <cp:lastModifiedBy>tkoehler</cp:lastModifiedBy>
  <dcterms:modified xsi:type="dcterms:W3CDTF">2010-11-11T14:22:00Z</dcterms:modified>
  <cp:revision>1</cp:revision>
  <dc:subject/>
  <dc:title>TechKnow Game Show Linking</dc:title>
</cp:coreProperties>
</file>